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" w:after="100"/>
        <w:rPr>
          <w:b/>
          <w:b/>
        </w:rPr>
      </w:pPr>
      <w:r>
        <w:rPr>
          <w:b/>
        </w:rPr>
      </w:r>
    </w:p>
    <w:p>
      <w:pPr>
        <w:pStyle w:val="Caption1"/>
        <w:spacing w:before="0" w:after="0"/>
        <w:ind w:left="5580"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УТВЕРЖДЕНА»</w:t>
      </w:r>
    </w:p>
    <w:p>
      <w:pPr>
        <w:pStyle w:val="Caption1"/>
        <w:spacing w:before="0" w:after="0"/>
        <w:ind w:left="5580"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становлением администрации местного самоуправления г. Владикавказа</w:t>
      </w:r>
    </w:p>
    <w:p>
      <w:pPr>
        <w:pStyle w:val="Caption1"/>
        <w:spacing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т  «   »  ____________  201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г. № ____</w:t>
      </w:r>
    </w:p>
    <w:p>
      <w:pPr>
        <w:pStyle w:val="Caption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aption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aption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aption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aption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aption1"/>
        <w:spacing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aption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aption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aption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aption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aption1"/>
        <w:spacing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ind w:right="5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«Развитие молодежной политики, физической культуры и спорта в МО г. Владикавказ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z w:val="44"/>
          <w:szCs w:val="44"/>
        </w:rPr>
        <w:t>на 2018 - 2021 годы»</w:t>
      </w:r>
    </w:p>
    <w:p>
      <w:pPr>
        <w:pStyle w:val="Normal"/>
        <w:shd w:fill="FFFFFF" w:val="clear"/>
        <w:ind w:right="5" w:firstLine="42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ind w:right="5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2018</w:t>
      </w:r>
    </w:p>
    <w:p>
      <w:pPr>
        <w:pStyle w:val="Normal"/>
        <w:spacing w:before="28" w:after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" w:after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 ПРОГРАММЫ</w:t>
      </w:r>
    </w:p>
    <w:tbl>
      <w:tblPr>
        <w:tblW w:w="103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5668"/>
      </w:tblGrid>
      <w:tr>
        <w:trPr>
          <w:trHeight w:val="2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РАЗВИТИЕ МОЛОДЕЖНОЙ ПОЛИТИКИ, ФИЗИЧЕСКОЙ КУЛЬТУРЫ И СПОРТА В МО г. ВЛАДИКАВКАЗ НА 2018 – 2021 годы»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 (дата, номер и наименование нормативных актов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6"/>
                <w:szCs w:val="26"/>
              </w:rPr>
              <w:t>Федеральный закон от 06.10.2003г. №131 «Об общих принципах организации местного самоуправления в Российской Федерации»;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rPr>
                <w:sz w:val="26"/>
                <w:szCs w:val="26"/>
              </w:rPr>
              <w:t>Федеральный закон от 4.12.2007г. N 329-ФЗ «О физической культуре и спорте в Российской Федерации»; Федеральный закон от 08.01.1998 года № З-ФЗ «О наркотических средствах и психотропных веществах»; Указ Президента РФ от 09.06.2010 года № 690 «Об утверждении Стратегии государственной антинаркотической политики Российской Федерации до 2020 года»; Распоряжение Президента Российской Федерации от 17 сентября 1998 года №343-рп «О мерах по усилению противодействия незаконному обороту наркотических средств, психотропных веществ и злоупотреблению ими»; Федеральный закон от 04.12.2007 г. №329-ФЗ «О физической культуре и спорте в РФ»; Распоряжение Правительства Российской Федерации от 29 ноября 2014 года № 2403-р «Об утверждении основ государственной молодежной политики Российской Федерации на период до 2025 года»;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Распоряжение Правительства РФ от 17.04.2012 г. № 506-р «Об утверждении Концепции государственной молодежной политики в субъектах Российской Федерации, входящих в Северо-Кавказский федеральный округ, до 2025 года»; Закон РСО-Алания  от 14 января 2003г., №4-РЗ «О молодёжной политике в Республике Северная Осетия-Алания»; Постановление Правительства Российской Федерации от 21 января 2015 года «Развитие физической культуры и спорта в Российской Федерации на 2016-2020 годы»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молодежной политики, физической культуры и спорта АМС г. Владикавказа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молодежной политики, физической культуры и спорта АМС г. Владикавказа М.С. Басиев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 (*указывается структурное подразделение и, при необходимости, привлеченная организация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молодежной политики, физической культуры и спорта АМС г. Владикавказа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программы (*при необходимости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молодежной политики, физической культуры и спорта АМС г. Владикавказа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в городе Владикавказе для успешной социализации и эффективной самореализации молодежи, а также для занятия физической культурой и спортом всеми возрастными слоями населения города Владикавказа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Проведение мероприятий, направленных на всестороннее развитие молодежи (форумы, выставки, конференции и др.)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вершенствование системы комплексной профилактики наркомании и незаконного оборота наркотических веществ на территории г. Владикавказа;</w:t>
            </w:r>
          </w:p>
          <w:p>
            <w:pPr>
              <w:pStyle w:val="NoSpacing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рофилактика экстремизма   в молодежной сред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ведение мероприятий, направленных на вовлечение жителей города к систематическим занятиям физической культурой и спортом.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индикаторы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Увеличение количества лиц из числа молодежи, принявших участие в городских мероприятиях молодежной направленности – на 300 человек.</w:t>
            </w:r>
          </w:p>
          <w:p>
            <w:pPr>
              <w:pStyle w:val="Normal"/>
              <w:jc w:val="both"/>
              <w:rPr/>
            </w:pPr>
            <w:r>
              <w:rPr/>
              <w:t>2. Увеличение числа жителей МО г. Владикавказ, участвующих в городских физкультурных и спортивных мероприятиях, на 300 человек.</w:t>
            </w:r>
          </w:p>
          <w:p>
            <w:pPr>
              <w:pStyle w:val="Normal"/>
              <w:widowControl w:val="false"/>
              <w:spacing w:lineRule="atLeast" w:line="100"/>
              <w:ind w:left="22" w:right="283" w:hanging="0"/>
              <w:jc w:val="both"/>
              <w:rPr/>
            </w:pPr>
            <w:r>
              <w:rPr/>
              <w:t>3. Рост числа детей, посещающих организации дополнительного образования детей — не менее чем на 20 человек;</w:t>
            </w:r>
          </w:p>
          <w:p>
            <w:pPr>
              <w:pStyle w:val="Normal"/>
              <w:jc w:val="both"/>
              <w:rPr/>
            </w:pPr>
            <w:r>
              <w:rPr/>
              <w:t>4. Увеличение количества смен в летнем школьном оздоровительном лагере «Звездочка» на 1 смену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21 года,  без выделения этапов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(при их наличии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w:anchor="sub_30000">
              <w:r>
                <w:rPr>
                  <w:rStyle w:val="InternetLink"/>
                  <w:b/>
                  <w:color w:val="000000"/>
                  <w:sz w:val="26"/>
                  <w:szCs w:val="26"/>
                </w:rPr>
                <w:t xml:space="preserve">Подпрограмма </w:t>
              </w:r>
            </w:hyperlink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Реализация мероприятий в области  молодежной политики.</w:t>
            </w:r>
          </w:p>
          <w:p>
            <w:pPr>
              <w:pStyle w:val="Normal"/>
              <w:jc w:val="both"/>
              <w:rPr/>
            </w:pPr>
            <w:hyperlink w:anchor="sub_90000">
              <w:r>
                <w:rPr>
                  <w:rStyle w:val="InternetLink"/>
                  <w:b/>
                  <w:color w:val="000000"/>
                  <w:sz w:val="26"/>
                  <w:szCs w:val="26"/>
                </w:rPr>
                <w:t xml:space="preserve">Подпрограмма </w:t>
              </w:r>
            </w:hyperlink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 Реализация мероприятий в области физической культуре и спорта, пропаганда здорового образа жизни.</w:t>
            </w:r>
          </w:p>
          <w:p>
            <w:pPr>
              <w:pStyle w:val="Style19"/>
              <w:rPr/>
            </w:pPr>
            <w:hyperlink w:anchor="sub_30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6"/>
                  <w:szCs w:val="26"/>
                </w:rPr>
                <w:t xml:space="preserve">Подпрограмма 3 </w:t>
              </w:r>
            </w:hyperlink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муниципальных учреждений подведомственных КМПФКС АМС г.Владикавказа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6"/>
                <w:szCs w:val="26"/>
              </w:rPr>
            </w:pPr>
            <w:hyperlink w:anchor="sub_30000">
              <w:r>
                <w:rPr>
                  <w:rStyle w:val="InternetLink"/>
                  <w:b/>
                  <w:color w:val="000000"/>
                  <w:sz w:val="26"/>
                  <w:szCs w:val="26"/>
                </w:rPr>
                <w:t xml:space="preserve">Подпрограмма </w:t>
              </w:r>
            </w:hyperlink>
            <w:r>
              <w:rPr>
                <w:b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</w:rPr>
              <w:t xml:space="preserve"> Обеспечение деятельности аппарата  КМПФКС АМС г.Владикавказа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(исполнители) основных мероприяти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молодежной политики, физической культуры и спорта АМС г. Владикавказа Муниципальная автономная образовательное учреждение дополнительного образования «Детско-юношеская спортивная школа «Владикавказская академия спорта»»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автономная образовательная организация дополнительного образования «Детско-юношеская спортивная школа «Владикавказская академия спорта»» Муниципальное автономное учреждение детский оздоровительный лагерь «Звездочк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бюджетные общеобразовательные учреждения (средние общеобразовательные школы) г. Владикавказа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 и источники финансирования программы (тыс. руб) на 2018 год в том числе: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 444,4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. Владикавказ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444,4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 РСО-Алания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бюджетные средства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 и источники финансирования программы (тыс. руб) на 2019 год в том числе: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 163,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. Владикавказ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 163,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 РСО-Ала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 и источники финансирования программы (тыс. руб) на 2020 год в том числе: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 163,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. Владикавказ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 163,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 РСО-Ала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 и источники финансирования программы (тыс. руб) на 2021 год в том числе: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 163,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. Владикавказ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 163,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 РСО-Ала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величение количества молодых граждан, активно участвующих в проводимых муниципальных мероприят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уровня гражданского и патриотического самосознания молодых гражда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правовой культуры молодеж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Совершенствование системы профилактики потребления наркотиков различными категориями населения, прежде всего несовершеннолетними и молодежь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ост числа жителей г. Владикавказа, участвующих в городских физкультурных и спортивных мероприят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величение количества общегородских спортивно-массовых мероприят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Широкое распространение информации по пропаганде физической культуры и спорта, здорового образа жизни в средствах массовой информации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870" w:right="707" w:gutter="0" w:header="709" w:top="1134" w:footer="72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hanging="0"/>
      <w:outlineLvl w:val="0"/>
    </w:pPr>
    <w:rPr>
      <w:rFonts w:ascii="Calibri Light" w:hAnsi="Calibri Light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rFonts w:ascii="Times" w:hAnsi="Times" w:eastAsia="Times New Roman" w:cs="Times"/>
    </w:rPr>
  </w:style>
  <w:style w:type="character" w:styleId="WW8Num2z0">
    <w:name w:val="WW8Num2z0"/>
    <w:qFormat/>
    <w:rPr/>
  </w:style>
  <w:style w:type="character" w:styleId="InternetLink">
    <w:name w:val="Hyperlink"/>
    <w:rPr>
      <w:color w:val="00000A"/>
      <w:u w:val="none"/>
      <w:lang w:val="zxx"/>
    </w:rPr>
  </w:style>
  <w:style w:type="character" w:styleId="WW8Num1z1">
    <w:name w:val="WW8Num1z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6">
    <w:name w:val="Гипертекстовая ссылка"/>
    <w:qFormat/>
    <w:rPr>
      <w:color w:val="106BBE"/>
    </w:rPr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firstLine="284"/>
      <w:jc w:val="both"/>
    </w:pPr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Список мой"/>
    <w:basedOn w:val="TextBody"/>
    <w:qFormat/>
    <w:pPr>
      <w:ind w:left="567" w:right="0" w:firstLine="284"/>
    </w:pPr>
    <w:rPr/>
  </w:style>
  <w:style w:type="paragraph" w:styleId="NormalWeb">
    <w:name w:val="Normal (Web)"/>
    <w:basedOn w:val="Normal"/>
    <w:qFormat/>
    <w:pPr/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Rvps140">
    <w:name w:val="rvps140"/>
    <w:basedOn w:val="Normal"/>
    <w:qFormat/>
    <w:pPr>
      <w:spacing w:before="28" w:after="100"/>
    </w:pPr>
    <w:rPr>
      <w:color w:val="333333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before="240" w:after="60"/>
      <w:ind w:left="0" w:right="0" w:firstLine="284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ListBullet">
    <w:name w:val="List Bullet"/>
    <w:basedOn w:val="Normal"/>
    <w:qFormat/>
    <w:pPr/>
    <w:rPr/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9:58:00Z</dcterms:created>
  <dc:creator>Анжела Дзантиева</dc:creator>
  <dc:description/>
  <cp:keywords/>
  <dc:language>en-US</dc:language>
  <cp:lastModifiedBy>Фатима Баскаева</cp:lastModifiedBy>
  <cp:lastPrinted>2018-11-14T13:43:00Z</cp:lastPrinted>
  <dcterms:modified xsi:type="dcterms:W3CDTF">2018-11-14T10:43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